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SERVICII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LN1, LN2 - Intretinere de tip service si reparatii accidentale la sistemele de determinare a compozitiei gazelor naturale – Gazcromatografe tip Yamatake aferente Centralei cu Ciclu Combinat din CTE VEST</w:t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 xml:space="preserve">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t>(semnatura autorizată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03-23T07:33:00Z</dcterms:modified>
  <cp:revision>18</cp:revision>
  <dc:subject/>
  <dc:title/>
</cp:coreProperties>
</file>